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school board is considering adopting a new rule that requires every student to play at least one competitive sport in order to graduate from hig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this is a good idea? Why or why no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10:00Z</dcterms:created>
  <dc:creator>rwallace</dc:creator>
  <dc:description/>
  <cp:keywords/>
  <dc:language>en-US</dc:language>
  <cp:lastModifiedBy>rwallace</cp:lastModifiedBy>
  <dcterms:modified xsi:type="dcterms:W3CDTF">2008-05-28T14:11:00Z</dcterms:modified>
  <cp:revision>1</cp:revision>
  <dc:subject/>
  <dc:title>Your school board is considering adopting a new rule that requires every student to play at least one competitive sport in order to graduate from high school</dc:title>
</cp:coreProperties>
</file>